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bidi w:val="0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os cedros de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bidi w:val="0"/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Último Sábado do mês, 30 de Setembro de 2006 pelas 22:45horas </w:t>
      </w:r>
    </w:p>
    <w:p>
      <w:pPr>
        <w:pStyle w:val="Normal"/>
        <w:bidi w:val="0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Santíssima Virgem está entre nós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bidi w:val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neste dia, convido-vos, deste Meu lugar, neste lugar, no qual vivo e conviverei para sempre, por todos os tempos. Vos convido a orarem pela Igreja. Serão momentos difíceis e de confusão, os quais atravessará a Igreja do Meu Filho Jesus. É por isso a Minha chamada a que oreis e vos mantenhais firmes, e com vossa Fé e o vosso sacrifício, A defendais.</w:t>
      </w:r>
    </w:p>
    <w:p>
      <w:pPr>
        <w:pStyle w:val="TextBody"/>
        <w:bidi w:val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tenhais medo. Recordai as Palavras de Meu Filho Jesus: Que nem as forças do inferno poderão destruí-La. Recordai nesses momentos difíceis essas Suas Palavras. E recordai, que Eu, Maria, sou Mãe da Igreja”.</w:t>
      </w:r>
    </w:p>
    <w:p>
      <w:pPr>
        <w:pStyle w:val="TextBody"/>
        <w:bidi w:val="0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Santíssima Virgem neste momento nos está abençoand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Santíssima Trindade, Pai, Filho e Espírito Santo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 3 vezes, como sempre é habitual em todas as Apariçõe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5" w:top="1521" w:footer="0" w:bottom="426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 w:val="false"/>
          <w:i w:val="false"/>
          <w:iCs w:val="false"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i w:val="false"/>
          <w:iCs w:val="false"/>
          <w:sz w:val="20"/>
          <w:szCs w:val="20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 Santíssima Virgem apareceu aqui (apontou para a zona ao pé das ramagens dos cedros), estava vestida de branco, muito parecida com Nossa Senhora de Fátima, e tinha um cinto, como Nossa Senhora de Lourdes, mas em dourado. E então Ela me disse: “Este é um cinto de Graça Divina que Deus Me dá, para neste dia vos oferecer a vós”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 xml:space="preserve">De repente, apareceu todo o Vaticano a Seus pés. Então o manto, como que se estendeu, como que baixara, e cobria toda a Basílica de São Pedro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í começou a mensagem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Também em casa de Angelita, em Orlando, na 4ª feira, também apareceu na vocação da Medalha Milagrosa e também pediu para orar pela Igreja, e apareceu também o mesmo, o Vaticano e o seu manto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Devemos orar pela Igreja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</w:r>
    </w:p>
    <w:p>
      <w:pPr>
        <w:sectPr>
          <w:type w:val="continuous"/>
          <w:pgSz w:w="11906" w:h="16838"/>
          <w:pgMar w:left="961" w:right="961" w:gutter="0" w:header="425" w:top="152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mniPage258"/>
        <w:tabs>
          <w:tab w:val="clear" w:pos="100"/>
          <w:tab w:val="clear" w:pos="9087"/>
        </w:tabs>
        <w:spacing w:lineRule="auto" w:line="240"/>
        <w:rPr>
          <w:rFonts w:ascii="Bookman Old Style" w:hAnsi="Bookman Old Style" w:cs="Bookman Old Style"/>
          <w:sz w:val="8"/>
          <w:szCs w:val="8"/>
          <w:lang w:val="pt-PT"/>
        </w:rPr>
      </w:pPr>
      <w:r>
        <w:rPr>
          <w:rFonts w:cs="Bookman Old Style" w:ascii="Bookman Old Style" w:hAnsi="Bookman Old Style"/>
          <w:sz w:val="8"/>
          <w:szCs w:val="8"/>
          <w:lang w:val="pt-PT"/>
        </w:rPr>
      </w:r>
    </w:p>
    <w:sectPr>
      <w:type w:val="continuous"/>
      <w:pgSz w:w="11906" w:h="16838"/>
      <w:pgMar w:left="961" w:right="961" w:gutter="0" w:header="425" w:top="152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1510163880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0:23:00Z</dcterms:created>
  <dc:creator>Arq. João Bianchi</dc:creator>
  <dc:description/>
  <cp:keywords/>
  <dc:language>en-US</dc:language>
  <cp:lastModifiedBy>João Bianchi</cp:lastModifiedBy>
  <cp:lastPrinted>2005-11-09T15:49:00Z</cp:lastPrinted>
  <dcterms:modified xsi:type="dcterms:W3CDTF">2006-10-16T16:44:00Z</dcterms:modified>
  <cp:revision>7</cp:revision>
  <dc:subject/>
  <dc:title>Mensagem de 30 de Outubro de 1996</dc:title>
</cp:coreProperties>
</file>